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: _______________________________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: ____________________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ock: ___________________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Test/Quiz Answer Sheet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Multiple Choice: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   _______</w:t>
        <w:tab/>
        <w:t>2.    _______</w:t>
        <w:tab/>
        <w:t>3.    _______</w:t>
        <w:tab/>
        <w:t>4.    _______</w:t>
        <w:tab/>
        <w:t>5.    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    _______</w:t>
        <w:tab/>
        <w:t>7.    _______</w:t>
        <w:tab/>
        <w:t>8.    _______</w:t>
        <w:tab/>
        <w:t>9.    _______</w:t>
        <w:tab/>
        <w:t>10.  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1.  _______</w:t>
        <w:tab/>
        <w:t>12.  _______</w:t>
        <w:tab/>
        <w:t>13.  _______</w:t>
        <w:tab/>
        <w:t>14.  _______</w:t>
        <w:tab/>
        <w:t>15.  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6.  _______</w:t>
        <w:tab/>
        <w:t>17.  _______</w:t>
        <w:tab/>
        <w:t>18.  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Matching: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9. _______</w:t>
        <w:tab/>
        <w:t>20. _______</w:t>
        <w:tab/>
        <w:t>21. _______</w:t>
        <w:tab/>
        <w:t>22. _______</w:t>
        <w:tab/>
        <w:t>23. 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Short Answer: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4. Country _______ is more develope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asons: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5) 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6) 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(27) 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erms: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8.  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9. 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0. 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Maps: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1.  ___________________________</w:t>
        <w:tab/>
        <w:tab/>
        <w:t>32. 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3. ___________________________</w:t>
        <w:tab/>
        <w:tab/>
        <w:t>34. 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  <w:u w:val="single"/>
        </w:rPr>
        <w:t>BC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9:33:00Z</dcterms:created>
  <dc:creator>Cecil County</dc:creator>
  <dc:description/>
  <cp:keywords/>
  <dc:language>en-US</dc:language>
  <cp:lastModifiedBy>Cecil County</cp:lastModifiedBy>
  <cp:lastPrinted>2008-10-24T10:22:00Z</cp:lastPrinted>
  <dcterms:modified xsi:type="dcterms:W3CDTF">2010-09-29T19:58:00Z</dcterms:modified>
  <cp:revision>4</cp:revision>
  <dc:subject/>
  <dc:title>Name: _______________________________</dc:title>
</cp:coreProperties>
</file>